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  <w:lang w:val="en-US"/>
        </w:rPr>
      </w:pPr>
      <w:r>
        <w:rPr>
          <w:szCs w:val="24"/>
        </w:rPr>
        <w:t xml:space="preserve">П Р О Т О К О Л  №  </w:t>
      </w:r>
      <w:r>
        <w:rPr>
          <w:szCs w:val="24"/>
          <w:lang w:val="en-US"/>
        </w:rPr>
        <w:t>23</w:t>
      </w:r>
    </w:p>
    <w:p>
      <w:pPr>
        <w:pStyle w:val="Heading"/>
        <w:spacing w:lineRule="auto" w:line="24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</w:t>
      </w:r>
      <w:r>
        <w:rPr>
          <w:szCs w:val="24"/>
        </w:rPr>
        <w:t>3</w:t>
      </w:r>
      <w:r>
        <w:rPr>
          <w:szCs w:val="24"/>
          <w:lang w:val="bg-BG"/>
        </w:rPr>
        <w:t>.01.202</w:t>
      </w:r>
      <w:r>
        <w:rPr>
          <w:szCs w:val="24"/>
        </w:rPr>
        <w:t>4</w:t>
      </w:r>
      <w:r>
        <w:rPr>
          <w:szCs w:val="24"/>
          <w:lang w:val="bg-BG"/>
        </w:rPr>
        <w:t xml:space="preserve"> г. се проведе съвместно заседание на Научния съвет и Общото събрание на учените на НИГГ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писъчният състав на ОС е 5</w:t>
      </w:r>
      <w:r>
        <w:rPr>
          <w:szCs w:val="24"/>
        </w:rPr>
        <w:t>1</w:t>
      </w:r>
      <w:r>
        <w:rPr>
          <w:szCs w:val="24"/>
          <w:lang w:val="bg-BG"/>
        </w:rPr>
        <w:t xml:space="preserve"> души. На заседанието присъстваха 4</w:t>
      </w:r>
      <w:r>
        <w:rPr>
          <w:szCs w:val="24"/>
        </w:rPr>
        <w:t>9</w:t>
      </w:r>
      <w:r>
        <w:rPr>
          <w:szCs w:val="24"/>
          <w:lang w:val="bg-BG"/>
        </w:rPr>
        <w:t xml:space="preserve"> от тях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 НС присъстваха всички членове: </w:t>
      </w:r>
      <w:r>
        <w:rPr>
          <w:lang w:val="bg-BG"/>
        </w:rPr>
        <w:t>чл.-кор. Димчо Солаков, чл.-кор. Костадин Ганев, проф. д-р Георги Железов, чл.-кор. Николай Милошев, проф. дн Даниела Йорданова, проф. д-р Диана Йорданова, проф. д-р Георги Гаджев, проф. д-р Стоян Недков, доц. д-р Борислав Андонов, доц. д-р Петя Трифонова, доц. д-р Мария Аврамова, доц. д-р Лилия Димитрова, доц. д-р Ирена Александрова, доц. д-р Пламена Райкова-Цанкова, доц. д-р Николай Димитров, доц. д-р Мила Атанасова-Златарева, доц. д-р Цветан Коцев, доц. д-р Велимира Стоянова, доц. д-р Александра Равначка, проф. д-р Надежда Илиева, доц. д-р Десислава Вараджакова, доц. д-р Емилия Черкезова, доц. д-р Мариан Върбанов, доц. д-р Крася Колчева, гл.ас. д-р Румяна Божилова (млад учен със съвещателен глас)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4 души. На заседанието присъстваха </w:t>
      </w:r>
      <w:r>
        <w:rPr>
          <w:szCs w:val="24"/>
          <w:lang w:val="ru-RU"/>
        </w:rPr>
        <w:t>24</w:t>
      </w:r>
      <w:r>
        <w:rPr>
          <w:szCs w:val="24"/>
          <w:lang w:val="bg-BG"/>
        </w:rPr>
        <w:t xml:space="preserve"> от тях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ОС проф. Георги Железов откри заседанието със следния дневен ред: 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бсъждане и приемане на научноизследователския и финансов отчет на НИГГГ за 2023 г.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Приемане на Правилника за дейността на НИГГ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  <w:lang w:val="bg-BG"/>
        </w:rPr>
        <w:t>П</w:t>
      </w:r>
      <w:r>
        <w:rPr>
          <w:szCs w:val="24"/>
          <w:lang w:val="bg-BG"/>
        </w:rPr>
        <w:t>риемане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на</w:t>
      </w:r>
      <w:r>
        <w:rPr>
          <w:szCs w:val="24"/>
          <w:lang w:val="bg-BG"/>
        </w:rPr>
        <w:t xml:space="preserve"> о</w:t>
      </w:r>
      <w:r>
        <w:rPr>
          <w:szCs w:val="24"/>
          <w:lang w:val="bg-BG"/>
        </w:rPr>
        <w:t>тчет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за</w:t>
      </w:r>
      <w:r>
        <w:rPr>
          <w:szCs w:val="24"/>
          <w:lang w:val="bg-BG"/>
        </w:rPr>
        <w:t xml:space="preserve"> 2023 </w:t>
      </w:r>
      <w:r>
        <w:rPr>
          <w:szCs w:val="24"/>
          <w:lang w:val="bg-BG"/>
        </w:rPr>
        <w:t>г</w:t>
      </w:r>
      <w:r>
        <w:rPr>
          <w:szCs w:val="24"/>
          <w:lang w:val="bg-BG"/>
        </w:rPr>
        <w:t xml:space="preserve">. </w:t>
      </w:r>
      <w:r>
        <w:rPr>
          <w:szCs w:val="24"/>
          <w:lang w:val="bg-BG"/>
        </w:rPr>
        <w:t>и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решение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за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разпределение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на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редствата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по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СБКО</w:t>
      </w:r>
      <w:r>
        <w:rPr>
          <w:szCs w:val="24"/>
          <w:lang w:val="bg-BG"/>
        </w:rPr>
        <w:t xml:space="preserve"> </w:t>
      </w:r>
      <w:r>
        <w:rPr>
          <w:szCs w:val="24"/>
          <w:lang w:val="bg-BG"/>
        </w:rPr>
        <w:t>за</w:t>
      </w:r>
      <w:r>
        <w:rPr>
          <w:szCs w:val="24"/>
          <w:lang w:val="bg-BG"/>
        </w:rPr>
        <w:t xml:space="preserve"> 2024 </w:t>
      </w:r>
      <w:r>
        <w:rPr>
          <w:szCs w:val="24"/>
          <w:lang w:val="bg-BG"/>
        </w:rPr>
        <w:t>г</w:t>
      </w:r>
      <w:r>
        <w:rPr>
          <w:szCs w:val="24"/>
          <w:lang w:val="bg-BG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Разни.</w:t>
      </w:r>
    </w:p>
    <w:p>
      <w:pPr>
        <w:pStyle w:val="Normal"/>
        <w:ind w:firstLine="720"/>
        <w:jc w:val="both"/>
        <w:rPr>
          <w:rFonts w:ascii="Arial" w:hAnsi="Arial" w:cs="Arial"/>
          <w:szCs w:val="24"/>
          <w:lang w:val="bg-BG"/>
        </w:rPr>
      </w:pPr>
      <w:r>
        <w:rPr>
          <w:rFonts w:cs="Arial" w:ascii="Arial" w:hAnsi="Arial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Научният секретар на НИГГГ доц. Александра Равначка представи годишния отчет на НИГГГ за 2023 г. Тя представи и предложенията от департаментите за най-значими научни и научно-приложни постижения и международно финансиран проект на института за 2023 г. В последвалата дискусия доц. Петя Трифонова предложи и беше прието в отчета да се добави и ННП „</w:t>
      </w:r>
      <w:r>
        <w:rPr>
          <w:lang w:val="bg-BG"/>
        </w:rPr>
        <w:t>Опазване на околната среда и намаляване на риска от неблагоприятни явления и природни бедствия</w:t>
      </w:r>
      <w:r>
        <w:rPr>
          <w:szCs w:val="24"/>
          <w:lang w:val="bg-BG"/>
        </w:rPr>
        <w:t>“ и резултатите по нея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Проф. Георги Железов постави на гласуване предложенията за най-значими научни и научно-приложни постижения и международно финансиран проект на института за 2023 г., които са излъчени от департаментите: </w:t>
      </w:r>
    </w:p>
    <w:p>
      <w:pPr>
        <w:pStyle w:val="Normal"/>
        <w:ind w:firstLine="720"/>
        <w:jc w:val="both"/>
        <w:rPr>
          <w:bCs/>
          <w:szCs w:val="24"/>
          <w:lang w:val="bg-BG"/>
        </w:rPr>
      </w:pPr>
      <w:r>
        <w:rPr>
          <w:bCs/>
          <w:i/>
          <w:szCs w:val="24"/>
          <w:lang w:val="bg-BG"/>
        </w:rPr>
        <w:t>Най-значимо научно постижение:</w:t>
      </w:r>
      <w:r>
        <w:rPr>
          <w:bCs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Изследване на влиянието на стратосферните затопляния върху озоновия слой и йоносферната плазма (департамент Геофизика, автори: Пламен Мухтаров, гл.ас. д-р Румяна Божилова) – 14 гласа „За“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4"/>
          <w:lang w:val="bg-BG"/>
        </w:rPr>
        <w:t>Earthquake scenarios and population exposure for the city of Plovdiv (департамент Сеизмология и сеизмично инженерство, автори: Solakov, D., Simeonova, S., Trifonova, P., Metodiev, M., Raykova, P. Earthquake scenarios and population exposure for the city of Plovdiv. Natural Hazards, Springer, 2023, ISSN:0921-030X, DOI:https://doi.org/10.1007/s11069-023-06087-7) – 10 гласа „За“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Cs w:val="24"/>
          <w:lang w:val="bg-BG"/>
        </w:rPr>
        <w:t>Безпилотна въздушна фотограметрия и PPK-SFM-MVS метод за интегриран многовременен анализ на промени в земното покритие (департамент География, автор: доц. д-р Дейвис Динков) – 18 гласа „За“.</w:t>
      </w:r>
    </w:p>
    <w:p>
      <w:pPr>
        <w:pStyle w:val="Normal"/>
        <w:ind w:firstLine="72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Избрано е третото предложение.</w:t>
      </w:r>
    </w:p>
    <w:p>
      <w:pPr>
        <w:pStyle w:val="Normal"/>
        <w:ind w:firstLine="72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i/>
          <w:i/>
          <w:szCs w:val="24"/>
          <w:lang w:val="bg-BG"/>
        </w:rPr>
      </w:pPr>
      <w:r>
        <w:rPr>
          <w:bCs/>
          <w:i/>
          <w:szCs w:val="24"/>
          <w:lang w:val="bg-BG"/>
        </w:rPr>
        <w:t>Най-значимо научно-приложно постижение: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Cs w:val="24"/>
          <w:lang w:val="bg-BG"/>
        </w:rPr>
      </w:pPr>
      <w:r>
        <w:rPr>
          <w:szCs w:val="24"/>
          <w:lang w:val="bg-BG"/>
        </w:rPr>
        <w:t xml:space="preserve">Изграждане на система за прогноза на химическото време (департамент Геофизика, автори: проф. д-р Георги Гаджев и колектив) </w:t>
      </w:r>
      <w:r>
        <w:rPr>
          <w:bCs/>
          <w:szCs w:val="24"/>
          <w:lang w:val="bg-BG"/>
        </w:rPr>
        <w:t>–</w:t>
      </w:r>
      <w:r>
        <w:rPr>
          <w:szCs w:val="24"/>
          <w:lang w:val="bg-BG"/>
        </w:rPr>
        <w:t xml:space="preserve"> 22 гласа „За“;</w:t>
      </w:r>
      <w:r>
        <w:rPr>
          <w:bCs/>
          <w:i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Cs w:val="24"/>
          <w:lang w:val="bg-BG"/>
        </w:rPr>
      </w:pPr>
      <w:r>
        <w:rPr>
          <w:szCs w:val="24"/>
          <w:lang w:val="bg-BG"/>
        </w:rPr>
        <w:t>Регистриране на  настъпилите премествания по земната повърхност след земетресенията в Турция-Сирия на базата на данни от радари със синтезирана апертура (департамент Геодезия, автори: M. Atanasova, P. Raykova, H. Nikolov. Determining the Deformations of the Earth's Surface after the Earthquakes in Turkey-Syria of 06 February 2023 - Initial Results. Comptes rendus de l’Académie bulgare des Sciences, 76, 4, Bulgarian Academy of Sciences, 2023, ISSN:1310–1331, DOI:https://doi.org/10.7546/CRABS.2023.04.07, 554-562. SJR (Scopus):0.18, JCR-IF (Web of Science) 0.329, Q3) – доц. Мила Атанасова оттегли предложението, тъй като в департамента са спечелили проект по ФНИ и ще задълбочат изследванията по темата;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szCs w:val="24"/>
          <w:lang w:val="bg-BG"/>
        </w:rPr>
      </w:pPr>
      <w:r>
        <w:rPr>
          <w:szCs w:val="24"/>
          <w:lang w:val="bg-BG"/>
        </w:rPr>
        <w:t xml:space="preserve">Географски образователен портал „География на България“ (департамент География, автори: </w:t>
      </w:r>
      <w:r>
        <w:rPr>
          <w:lang w:val="bg-BG"/>
        </w:rPr>
        <w:t>проф. д-р Н. Илиева</w:t>
      </w:r>
      <w:r>
        <w:rPr/>
        <w:t xml:space="preserve"> </w:t>
      </w:r>
      <w:r>
        <w:rPr>
          <w:lang w:val="bg-BG"/>
        </w:rPr>
        <w:t>и колектив</w:t>
      </w:r>
      <w:r>
        <w:rPr>
          <w:szCs w:val="24"/>
          <w:lang w:val="bg-BG"/>
        </w:rPr>
        <w:t>) – 17 гласа „За“.</w:t>
      </w:r>
    </w:p>
    <w:p>
      <w:pPr>
        <w:pStyle w:val="Normal"/>
        <w:ind w:firstLine="72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>Избрано е първото предложение.</w:t>
      </w:r>
    </w:p>
    <w:p>
      <w:pPr>
        <w:pStyle w:val="Normal"/>
        <w:ind w:firstLine="720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Cs/>
          <w:i/>
          <w:szCs w:val="24"/>
          <w:lang w:val="bg-BG"/>
        </w:rPr>
        <w:t>Най-значим международно финансиран проект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Cs w:val="24"/>
          <w:lang w:val="bg-BG"/>
        </w:rPr>
      </w:pPr>
      <w:r>
        <w:rPr>
          <w:bCs/>
          <w:szCs w:val="24"/>
          <w:lang w:val="bg-BG"/>
        </w:rPr>
        <w:t>SELINA</w:t>
      </w:r>
      <w:r>
        <w:rPr>
          <w:bCs/>
          <w:szCs w:val="24"/>
        </w:rPr>
        <w:t xml:space="preserve"> - </w:t>
      </w:r>
      <w:r>
        <w:rPr>
          <w:bCs/>
          <w:szCs w:val="24"/>
          <w:lang w:val="bg-BG"/>
        </w:rPr>
        <w:t>Science for Evidence-based and sustainabLe decIsions about NAtural capital</w:t>
      </w:r>
      <w:r>
        <w:rPr>
          <w:bCs/>
          <w:szCs w:val="24"/>
        </w:rPr>
        <w:t xml:space="preserve"> </w:t>
      </w:r>
      <w:r>
        <w:rPr>
          <w:bCs/>
          <w:szCs w:val="24"/>
          <w:lang w:val="bg-BG"/>
        </w:rPr>
        <w:t>(департамент География) – 49 гласа „За“.</w:t>
      </w:r>
    </w:p>
    <w:p>
      <w:pPr>
        <w:pStyle w:val="Normal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  <w:tab/>
      </w:r>
    </w:p>
    <w:p>
      <w:pPr>
        <w:pStyle w:val="Normal"/>
        <w:ind w:firstLine="720"/>
        <w:jc w:val="both"/>
        <w:rPr/>
      </w:pPr>
      <w:r>
        <w:rPr>
          <w:bCs/>
          <w:szCs w:val="24"/>
          <w:lang w:val="bg-BG"/>
        </w:rPr>
        <w:t>Проф. Георги Железов постави на гласуване отчета на НИГГГ за 2023 г. и той беше единодушно приет.</w:t>
      </w:r>
    </w:p>
    <w:p>
      <w:pPr>
        <w:pStyle w:val="Normal"/>
        <w:jc w:val="both"/>
        <w:rPr>
          <w:bCs/>
          <w:szCs w:val="24"/>
          <w:lang w:val="bg-BG"/>
        </w:rPr>
      </w:pPr>
      <w:r>
        <w:rPr>
          <w:bCs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авилникът за дейността на НИГГГ и предложението за изменения в него са разпратен предварително на всички служители по електронната поща. В последвала дискусия чл.-кор. Николай Милошев уточни, че промените в него се налагат заради направени промени в Устава на БАН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оф. Георги Железов подложи на гласуване измененията в Правилника за дейността на НИГГГ и те бяха приети единодушн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ab/>
        <w:t>1.</w:t>
      </w:r>
      <w:r>
        <w:rPr>
          <w:szCs w:val="24"/>
          <w:lang w:val="bg-BG"/>
        </w:rPr>
        <w:t xml:space="preserve"> Директорът чл.-кор. Николай Милошев представи следния отчет на средствата за СБКО за 2023 г.: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тпуснати са помощи за лечение в размер на 1770 лв.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Отпуснати помощи за раждане на дете в размер на 1000 лв.</w:t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Чл.-кор. Николай Милошев представи следното предложение за обсъждане и приемане на Решение на ОС на работниците и служителите на НИГГГ-БАН за разпределение на средствата за социално-битово и културно обслужване (СБКО) за 2024 година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Към настоящия момент все още не е обнародвано Постановлението за изпълнение на държавния бюджет на Република България за 2024 г., но в Проекта му е предвиден ред за определяне и разпределение на средствата за социално-битово и културно обслужване на персонала в бюджетните организаци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На основание чл. 293, ал. (1) от Кодекса на труда и предвидения чл. </w:t>
      </w:r>
      <w:r>
        <w:rPr>
          <w:szCs w:val="24"/>
        </w:rPr>
        <w:t>39</w:t>
      </w:r>
      <w:r>
        <w:rPr>
          <w:szCs w:val="24"/>
          <w:lang w:val="bg-BG"/>
        </w:rPr>
        <w:t>, ал.1 от Проекта на Постановление на МС за изпълнението на държавния бюджет на Република България за 20</w:t>
      </w:r>
      <w:r>
        <w:rPr>
          <w:szCs w:val="24"/>
        </w:rPr>
        <w:t>24</w:t>
      </w:r>
      <w:r>
        <w:rPr>
          <w:szCs w:val="24"/>
          <w:lang w:val="bg-BG"/>
        </w:rPr>
        <w:t xml:space="preserve"> г., начинът на разпределение на средствата за СБКО се определя с решение на ОС на работниците и служител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В тази връзка предлагам на ОС принципно да потвърди миналогодишното решение, като предвидим увеличение размера на помощите за лечение и раждане на дет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редствата за СБКО за 20</w:t>
      </w:r>
      <w:r>
        <w:rPr>
          <w:szCs w:val="24"/>
        </w:rPr>
        <w:t>2</w:t>
      </w:r>
      <w:r>
        <w:rPr>
          <w:szCs w:val="24"/>
          <w:lang w:val="bg-BG"/>
        </w:rPr>
        <w:t>4 година се разпределят, както след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/>
        </w:rPr>
        <w:t>За еднократни помощи за лечение на лицата, изпаднали в състояние на продължително боледуване, за оперативно</w:t>
      </w:r>
      <w:r>
        <w:rPr>
          <w:szCs w:val="24"/>
        </w:rPr>
        <w:t xml:space="preserve"> </w:t>
      </w:r>
      <w:r>
        <w:rPr>
          <w:szCs w:val="24"/>
          <w:lang w:val="bg-BG"/>
        </w:rPr>
        <w:t>и друго лечение (включително закупуване на лекарства, амбулаторни услуги, медицински консумативи и др.) – до 1500 л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/>
        </w:rPr>
        <w:t xml:space="preserve">За еднократни помощи за раждане на дете – 1000 лв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отчетът на средствата за СБКО за 2023 г. и предложението за разпределение на средствата за 2024 г. бяха приети единодушн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4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оф. Георги Железов съобщи, че е предложен нов председател на Комитета за условия на труд на НИГГГ – проф. Георги Гаджев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гласуване членовете на ОС на учените единодушно избраха проф. Георги Гаджев за председател на Комитета за условия на труд на НИГГГ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лед приключване на работата на ОС, заседанието продължи под председателството на чл.-кор. Димчо Солаков със следния дневен ред за НС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2"/>
          <w:lang w:val="bg-BG"/>
        </w:rPr>
        <w:t>5. Утвърждаване на годишните отчети на докторантите.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2"/>
          <w:lang w:val="bg-BG"/>
        </w:rPr>
        <w:t>6. Одобряване на предложенията за докторантури за основния конкурс 2024-2025 г.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2"/>
          <w:lang w:val="bg-BG"/>
        </w:rPr>
        <w:t>7. Разни.</w:t>
      </w:r>
    </w:p>
    <w:p>
      <w:pPr>
        <w:pStyle w:val="Normal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5 от дневния ред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редседателят съобщи, че на 01.12.2023 г. е проведен семинар за представяне на годишните отчети на докторантите в НИГГГ. Освен отчетите са представени и мнения на научните им ръководители и планове за работа през 2024 г. На заседание на департамент География, състояло се на 17.01.2024 г., е взето решение отчетите да бъдат предложени за приемане от НС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НС утвърди годишните отчети за 2023 г. на всички докторанти в НИГГ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6 от дневния ред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Чл.-кор. Димчо Солаков представи постъпилите заявки за докторантури за основния конкурс през учебната 2024-2025 г.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bg-BG"/>
        </w:rPr>
        <w:t>„</w:t>
      </w:r>
      <w:r>
        <w:rPr>
          <w:szCs w:val="24"/>
          <w:lang w:val="bg-BG"/>
        </w:rPr>
        <w:t>Физическа география и ландшафтознание“ – 1 бр. редовно обучение, заявена от доц. д-р Цветан Коцев;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„</w:t>
      </w:r>
      <w:r>
        <w:rPr>
          <w:szCs w:val="24"/>
          <w:lang w:val="bg-BG"/>
        </w:rPr>
        <w:t>География на населението и селищата“ – 1 бр. задочно обучение, заявена от проф. д-р Надежда Илиева;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„</w:t>
      </w:r>
      <w:r>
        <w:rPr>
          <w:szCs w:val="24"/>
          <w:lang w:val="bg-BG"/>
        </w:rPr>
        <w:t>Климатология“ – 1 бр. задочно обучение, заявена от проф. Георги Желез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bg-BG"/>
        </w:rPr>
        <w:t>„</w:t>
      </w:r>
      <w:r>
        <w:rPr>
          <w:szCs w:val="24"/>
          <w:lang w:val="bg-BG"/>
        </w:rPr>
        <w:t>Хидрология на сушата и водните ресурси“ – 1 бр. редовно и 1 бр. задочно обучение, заявени от доц. д-р Кристина Гърциянова и доц. д-р Мариан Върбан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  <w:lang w:val="bg-BG"/>
        </w:rPr>
        <w:t>„</w:t>
      </w:r>
      <w:r>
        <w:rPr>
          <w:szCs w:val="24"/>
          <w:lang w:val="bg-BG"/>
        </w:rPr>
        <w:t>Картография и ГИС“ – 1 бр. редовно обучение, заявена от проф. д-р Стоян Недков;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„</w:t>
      </w:r>
      <w:r>
        <w:rPr>
          <w:szCs w:val="24"/>
          <w:lang w:val="bg-BG"/>
        </w:rPr>
        <w:t>Геоморфология и палеогеография“ – 1 бр. задочно обучение, заявена от проф. д-р Георги Железов;</w:t>
      </w:r>
    </w:p>
    <w:p>
      <w:pPr>
        <w:pStyle w:val="Normal"/>
        <w:numPr>
          <w:ilvl w:val="0"/>
          <w:numId w:val="4"/>
        </w:numPr>
        <w:jc w:val="both"/>
        <w:rPr>
          <w:szCs w:val="24"/>
          <w:lang w:val="bg-BG"/>
        </w:rPr>
      </w:pPr>
      <w:r>
        <w:rPr>
          <w:szCs w:val="24"/>
          <w:lang w:val="bg-BG"/>
        </w:rPr>
        <w:t>„</w:t>
      </w:r>
      <w:r>
        <w:rPr>
          <w:szCs w:val="24"/>
          <w:lang w:val="bg-BG"/>
        </w:rPr>
        <w:t>Обща, висша и приложна геодезия“ – 2 бр. редовно обучение, подадени от доц. д-р Мила Атанасова-Златарева и доц. д-р Любка Пашов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24 гласа „За“ членовете на НС одобриха предложенията за докторантури за учебната 2024-2025 г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7 от дневния ред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1. </w:t>
      </w:r>
      <w:r>
        <w:rPr>
          <w:szCs w:val="24"/>
          <w:lang w:val="bg-BG"/>
        </w:rPr>
        <w:t>Председателят представи доклад (вх. № 22/18.01.2024 г.) от ръководителя на департамент „Сеизмология и сеизмично инженерство“ относно публикуване на научна монография в Издателство на БАН „Проф. Марин Дринов“. Монографията е със заглавие „Сценарии за сеизмичния риск на големи градове в България“ и автори: чл.-кор. Димчо Солаков, доц. д-р Димитър Стефанов, доц. д-р Стела Симеонова, и доц. д-р Пламена Райкова-Цанкова. Монографията има две положителни рецензии от хабилитирани лица, определени от Научния съвет (протокол № 22/21.12.2023 г.)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 24 гласа „За“ членовете на НС одобриха предложението за публикуване на научната монография в Издателство на БАН „Проф. Марин Дринов“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Д</w:t>
      </w:r>
      <w:r>
        <w:rPr>
          <w:lang w:val="bg-BG"/>
        </w:rPr>
        <w:t xml:space="preserve">иректорът предложи възнагражденията за научни степени “доктор” и “доктор на науките” да останат съответно 260 лв. и 520 лв. от 01.01.2024 г. до приемане на бюджета на БАН за 2024 г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 24 гласа „За“ предложението беше прието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оради изчерпване на дневния ред председателят закри заседанието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8:50:00Z</dcterms:created>
  <dc:creator>Zhivka Rizova</dc:creator>
  <dc:description/>
  <cp:keywords/>
  <dc:language>en-US</dc:language>
  <cp:lastModifiedBy>User</cp:lastModifiedBy>
  <cp:lastPrinted>2023-01-25T13:22:00Z</cp:lastPrinted>
  <dcterms:modified xsi:type="dcterms:W3CDTF">2024-02-07T10:17:00Z</dcterms:modified>
  <cp:revision>9</cp:revision>
  <dc:subject/>
  <dc:title>П Р О Т О К О Л  №  2</dc:title>
</cp:coreProperties>
</file>